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firstLine="708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Контролен лист</w:t>
      </w:r>
      <w:r>
        <w:rPr>
          <w:b/>
          <w:bCs/>
          <w:sz w:val="24"/>
          <w:szCs w:val="24"/>
          <w:lang w:val="ru-RU"/>
        </w:rPr>
        <w:t xml:space="preserve"> – П</w:t>
      </w:r>
      <w:r>
        <w:rPr>
          <w:b/>
          <w:bCs/>
          <w:sz w:val="24"/>
          <w:szCs w:val="24"/>
          <w:lang w:val="bg-BG"/>
        </w:rPr>
        <w:t>роверка на процедури за възлагане на обществени поръчки проведени от бенефициентите – договаряне без обявление</w:t>
      </w:r>
    </w:p>
    <w:p>
      <w:pPr>
        <w:pStyle w:val="Normal"/>
        <w:jc w:val="center"/>
        <w:rPr>
          <w:b/>
          <w:b/>
          <w:bCs/>
          <w:sz w:val="8"/>
          <w:szCs w:val="8"/>
          <w:lang w:val="bg-BG"/>
        </w:rPr>
      </w:pPr>
      <w:r>
        <w:rPr>
          <w:b/>
          <w:bCs/>
          <w:sz w:val="8"/>
          <w:szCs w:val="8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1805644946"/>
      <w:bookmarkStart w:id="1" w:name="__Fieldmark__0_1805644946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а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  <w:lang w:val="bg-BG"/>
        </w:rPr>
        <w:t>решението за възлагане на обществена поръчка чрез процедура на договаряне без обявление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окана за участие, 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4"/>
          <w:szCs w:val="24"/>
          <w:lang w:val="bg-BG"/>
        </w:rPr>
        <w:t>протоколи за работата на комисията, решение за възлагане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bCs/>
          <w:sz w:val="8"/>
          <w:szCs w:val="8"/>
          <w:lang w:val="ru-RU"/>
        </w:rPr>
      </w:pPr>
      <w:r>
        <w:rPr>
          <w:bCs/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ект на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обществената поръчка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2</w:t>
            </w:r>
            <w:r>
              <w:rPr>
                <w:b/>
                <w:lang w:val="en-US"/>
              </w:rPr>
              <w:t>64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от 60 000 до 2</w:t>
            </w: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 xml:space="preserve">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lang w:val="bg-BG"/>
              </w:rPr>
              <w:t>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bg-BG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от </w:t>
            </w:r>
            <w:r>
              <w:rPr>
                <w:b/>
                <w:lang w:val="en-US"/>
              </w:rPr>
              <w:t>670</w:t>
            </w:r>
            <w:r>
              <w:rPr>
                <w:b/>
                <w:lang w:val="ru-RU"/>
              </w:rPr>
              <w:t> 000 до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од </w:t>
            </w:r>
            <w:r>
              <w:rPr>
                <w:b/>
                <w:lang w:val="en-US"/>
              </w:rPr>
              <w:t>670 000</w:t>
            </w:r>
            <w:r>
              <w:rPr>
                <w:b/>
                <w:lang w:val="ru-RU"/>
              </w:rPr>
              <w:t xml:space="preserve">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>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 xml:space="preserve">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 xml:space="preserve">6 </w:t>
            </w:r>
            <w:r>
              <w:rPr>
                <w:b/>
                <w:lang w:val="ru-RU"/>
              </w:rPr>
              <w:t>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 лв.</w:t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5983"/>
        <w:gridCol w:w="1380"/>
        <w:gridCol w:w="1380"/>
      </w:tblGrid>
      <w:tr>
        <w:trPr>
          <w:tblHeader w:val="true"/>
          <w:trHeight w:val="34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Компоненти за проверк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онтрольор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иложим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Съдържа ли решението правно основание </w:t>
            </w:r>
            <w:r>
              <w:rPr>
                <w:rFonts w:cs="TimesNewRomanPSMT;Times New Roman" w:ascii="Calibri" w:hAnsi="Calibri"/>
                <w:lang w:val="bg-BG"/>
              </w:rPr>
              <w:t xml:space="preserve">и мотиви 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за откри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вид и обект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о ли е решението за откриване на процедурата до АОП за осъществяване на предварителен контрол съгласно чл. 19, ал. 2, т. 24 от ЗО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Одобрена е поканата за участ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редварителен контрол съгласно чл.19, ал. 2, т. 22 и т. 24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en-US"/>
              </w:rPr>
              <w:t>2.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 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.2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 ли е доклад на АОП относно съответствието на решението, обявлението и документацията за възлагане на обществената поръчка с разпоредбите на ЗОП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.3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В случай, че докладът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 xml:space="preserve">Покана за участие в процедурата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място и дата за провеждане на договарянет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едмет на поръчката, включително количество и/или обем и описание на обособените позиции ако има такив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Ако е приложимо - критерия за оценка на офертите,  а при критерий икономически най-изгодна оферта – и показателите за комплексна оценка с тяхната относителна тежест или подреждането им по важност в низходящ ред, когато по обективни причини е невъзможно да се посочи относителната им тежест, както и методиката за комплексна оценка на оферт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бстоятелствата, наличието на които води до отстраняване на кандид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а ли е поканата до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а ли е поканата до избраните лиц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Изпратена ли е поканата за публикуване в „Официален вестник на ЕС, когато обществената поръчка има стойност равна или по-висока </w:t>
            </w:r>
            <w:r>
              <w:rPr>
                <w:b/>
                <w:lang w:val="bg-BG"/>
              </w:rPr>
              <w:t>посочените в регламента по чл. 45 а от ЗОП</w:t>
            </w:r>
            <w:r>
              <w:rPr>
                <w:iCs/>
                <w:lang w:val="bg-BG"/>
              </w:rPr>
              <w:t>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ълно, ясно и точно ли е описанието на </w:t>
            </w:r>
            <w:r>
              <w:rPr>
                <w:rFonts w:cs="TimesNewRomanPSMT;Times New Roman" w:ascii="Calibri" w:hAnsi="Calibri"/>
                <w:iCs/>
                <w:lang w:val="bg-BG"/>
              </w:rPr>
              <w:t>предмета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на поръчката 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критерият за оценяване на офер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а ли е относителната тежест на всеки показател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 офер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1, 2 и 5 З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строителство/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 цена на договора, условия и начин на плащ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ът се изпълнява на етапи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ru-RU" w:eastAsia="fr-FR"/>
              </w:rPr>
            </w:pPr>
            <w:r>
              <w:rPr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 (некачествено или ненавременно изпълнение на задълженията на контрагента)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aps/>
                <w:color w:val="333399"/>
                <w:sz w:val="24"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роверка на дейността на комисия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333399"/>
                <w:sz w:val="22"/>
                <w:szCs w:val="22"/>
                <w:lang w:val="bg-BG"/>
              </w:rPr>
            </w:pPr>
            <w:r>
              <w:rPr>
                <w:b/>
                <w:bCs/>
                <w:caps/>
                <w:color w:val="333399"/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 на мястото, датата и часа, посочени в поканата за представяне на офер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val="ru-RU" w:eastAsia="fr-FR"/>
              </w:rPr>
            </w:pPr>
            <w:r>
              <w:rPr>
                <w:sz w:val="28"/>
                <w:szCs w:val="28"/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участниците за това писмено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7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green"/>
                <w:lang w:val="bg-BG" w:eastAsia="fr-FR"/>
              </w:rPr>
            </w:pPr>
            <w:r>
              <w:rPr>
                <w:sz w:val="28"/>
                <w:szCs w:val="28"/>
                <w:highlight w:val="green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азглеждане на офертите  и провеждане на договарянет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highlight w:val="green"/>
                <w:lang w:val="ru-RU" w:eastAsia="fr-FR"/>
              </w:rPr>
            </w:pPr>
            <w:r>
              <w:rPr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ru-RU"/>
              </w:rPr>
              <w:t>Направена ли е проверка на комплектността на представените документи, съобразно законовите изисквания и условията на документация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 w:eastAsia="fr-FR"/>
              </w:rPr>
              <w:t xml:space="preserve">Съставът на  комисията </w:t>
            </w:r>
            <w:r>
              <w:rPr>
                <w:b/>
                <w:lang w:val="bg-BG" w:eastAsia="fr-FR"/>
              </w:rPr>
              <w:t>е най-малко от петима членове,</w:t>
            </w:r>
            <w:r>
              <w:rPr>
                <w:lang w:val="bg-BG" w:eastAsia="fr-FR"/>
              </w:rPr>
              <w:t xml:space="preserve"> единият от които е юрист</w:t>
            </w:r>
            <w:r>
              <w:rPr>
                <w:lang w:val="ru-RU" w:eastAsia="fr-FR"/>
              </w:rPr>
              <w:t xml:space="preserve">, </w:t>
            </w:r>
            <w:r>
              <w:rPr>
                <w:lang w:val="en-US" w:eastAsia="fr-FR"/>
              </w:rPr>
              <w:t>a</w:t>
            </w:r>
            <w:r>
              <w:rPr>
                <w:lang w:val="ru-RU" w:eastAsia="fr-FR"/>
              </w:rPr>
              <w:t xml:space="preserve"> </w:t>
            </w:r>
            <w:r>
              <w:rPr>
                <w:lang w:val="bg-BG" w:eastAsia="fr-FR"/>
              </w:rPr>
              <w:t>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 w:eastAsia="fr-FR"/>
              </w:rPr>
              <w:t>Всички членове на комисията са представили декларации за отсъствие на обстоятелствата по чл. 35, ал. 1 от ЗОП и за спазване на изискванията на чл. 35, ал. 2 от ЗОП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highlight w:val="green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highlight w:val="green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клад от дейността на комисията за провеждане на договарян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highlight w:val="green"/>
                <w:lang w:val="ru-RU" w:eastAsia="fr-FR"/>
              </w:rPr>
            </w:pPr>
            <w:r>
              <w:rPr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lang w:val="ru-RU"/>
              </w:rPr>
              <w:t>Изготвен ли е доклад от дейността на комисия за проведжане на договаряне в процедура на договаряне без обявелени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bg-BG"/>
              </w:rPr>
              <w:t>Комисията е провела договарянето на основание чл.9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  <w:lang w:val="bg-BG"/>
              </w:rPr>
              <w:t>а, ал.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  <w:lang w:val="bg-BG"/>
              </w:rPr>
              <w:t xml:space="preserve">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Направените предложения и постигнатите договорености с всеки участник са отразени в отделни протоколи, подписани от участниц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 xml:space="preserve"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,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Комисията е класирала кандидат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ласирането е коректно и в съответствие с протоколите от постигнатите договорено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Посочени ли са датата и мястото на съставяне на доклада и  предаден ли е на възложителя за вземане на решен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отоколът е подписан от всички членове на комисията, включително от тези, които са изразили особено мнени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Процедурата завършва с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ru-RU"/>
              </w:rPr>
              <w:t>а определяне на изпълнител на обществена поръчка (класираният на първо място от комисията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 изпълнител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 xml:space="preserve">Спазен ли е срокът от </w:t>
            </w:r>
            <w:r>
              <w:rPr>
                <w:lang w:val="ru-RU" w:eastAsia="fr-FR"/>
              </w:rPr>
              <w:t>5 работни дни</w:t>
            </w:r>
            <w:r>
              <w:rPr>
                <w:lang w:val="bg-BG" w:eastAsia="fr-FR"/>
              </w:rPr>
              <w:t xml:space="preserve"> за обявяване на  решението за възлагане на поръчката </w:t>
            </w:r>
            <w:r>
              <w:rPr>
                <w:lang w:val="ru-RU" w:eastAsia="fr-FR"/>
              </w:rPr>
              <w:t>след получаването на доклада от проведената процедура 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а на посочената заповед за назначаване на комисията, извършила оценка и класир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бявено ли решението за класирането на участниците и участника, определен за изпълнител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органът, който отговаря за процедурите по обжалване (Комисия за защита на конкуренцията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вени ли са уведомителни писма до кандидатите за резултатите от проведената оценка и класиране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 w:eastAsia="fr-FR"/>
              </w:rPr>
            </w:pPr>
            <w:r>
              <w:rPr>
                <w:b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Cs/>
                <w:lang w:val="bg-BG" w:eastAsia="fr-FR"/>
              </w:rPr>
              <w:t>Посочено ли е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 xml:space="preserve"> чл. 39, ал.1 или ал.2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2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Посочен  е номерът и датата на решението за откриване на процедура </w:t>
            </w:r>
            <w:r>
              <w:rPr>
                <w:lang w:val="ru-RU"/>
              </w:rPr>
              <w:t>за</w:t>
            </w:r>
            <w:r>
              <w:rPr>
                <w:lang w:val="bg-BG"/>
              </w:rPr>
              <w:t xml:space="preserve"> възлагане на обществена поръчк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3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5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6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 ли са мотивите за прекратя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7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яма подадени оферти, участия или проект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8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яма допуснати кандидати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9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</w:t>
            </w:r>
            <w:r>
              <w:rPr>
                <w:lang w:val="ru-RU"/>
              </w:rPr>
              <w:t>сички оферти, които отговарят на предварително обявените от възложителя условия, надвишават финансовия ресурс, който той може да осигури</w:t>
            </w:r>
            <w:r>
              <w:rPr>
                <w:lang w:val="bg-BG"/>
              </w:rPr>
              <w:t>. Посочена  ли е  най-ниската цен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0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фертите или проекти за участие не отговарят на предварително обявените условия от възложител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14.1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ървият и вторият класиран участник са отказали да  сключат на догово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2.</w:t>
            </w:r>
          </w:p>
          <w:p>
            <w:pPr>
              <w:pStyle w:val="Normal"/>
              <w:ind w:left="36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паднала е необходимостта от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не са могли да бъдат предвидени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6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становени са нарушения при откриването и провеждането на процедурата, които не могат да бъдат отстранени, без това да промени условията, при които е обявена процедурата;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7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адена е само една оферта, заявление за участие или проект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8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а допуснат само един участник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.1</w:t>
            </w:r>
            <w:r>
              <w:rPr>
                <w:lang w:val="en-US"/>
              </w:rPr>
              <w:t>9</w:t>
            </w:r>
            <w:r>
              <w:rPr>
                <w:lang w:val="bg-BG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ведомени ли са участниците за прекратя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.</w:t>
            </w:r>
            <w:r>
              <w:rPr>
                <w:lang w:val="en-US"/>
              </w:rPr>
              <w:t>20</w:t>
            </w:r>
            <w:r>
              <w:rPr>
                <w:lang w:val="bg-BG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копие от решението за прекратяване на процедурата до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21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е органът за обжалване (Комисия за защита на конкуренцията) и срока за обжалван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252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 / 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618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3:00Z</dcterms:created>
  <dc:creator>TodorovaG</dc:creator>
  <dc:description/>
  <cp:keywords/>
  <dc:language>en-US</dc:language>
  <cp:lastModifiedBy>MStoimenova</cp:lastModifiedBy>
  <cp:lastPrinted>2014-04-24T16:12:00Z</cp:lastPrinted>
  <dcterms:modified xsi:type="dcterms:W3CDTF">2016-07-12T10:23:00Z</dcterms:modified>
  <cp:revision>5</cp:revision>
  <dc:subject/>
  <dc:title>Приложение ………</dc:title>
</cp:coreProperties>
</file>